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расходах, об имуществе  и обязательствах имущественного характера муниципальных служащих Финансового отдела Администрации Ремонтненского района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84"/>
        <w:gridCol w:w="2154"/>
        <w:gridCol w:w="1972"/>
        <w:gridCol w:w="1957"/>
        <w:gridCol w:w="1960"/>
        <w:gridCol w:w="1962"/>
        <w:gridCol w:w="1958"/>
      </w:tblGrid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20г. (руб.)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чё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рге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учёта исполнения бюджета - главный бухгалтер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 269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(индивидуальная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6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Россия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2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редоставление как члену семь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2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безвозмездное предоставление как члену семьи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расходах, об имуществе  и обязательствах имущественного характера муниципальных служащих Финансового отдела Администрации Ремонтненского района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86"/>
        <w:gridCol w:w="2154"/>
        <w:gridCol w:w="1961"/>
        <w:gridCol w:w="1960"/>
        <w:gridCol w:w="1961"/>
        <w:gridCol w:w="1962"/>
        <w:gridCol w:w="1960"/>
      </w:tblGrid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20г. (руб.)</w:t>
            </w:r>
          </w:p>
        </w:tc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ец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заведующего – начальник отдела сводного бюджетного планирования, финансирования, организации исполнения бюджета, межбюджетных отношений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 195,4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(общая долевая 1/3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3,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Россия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15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Россия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 060,9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(общая долевая 1/3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3,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Россия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ЕНДЭ ГРАНД СТАРЕКС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УАЗ 390945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Прицеп к легковому автомобилю 82942К 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15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Россия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(общая долевая 1/3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3,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Россия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15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Россия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редоставление как члену семь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3,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Россия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 садовый (безвозмездное предоставление как члену семьи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15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Россия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 и обязательствах имущественного характера муниципальных служащих Финансового отдела Администрации Ремонтненского район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86"/>
        <w:gridCol w:w="2154"/>
        <w:gridCol w:w="1963"/>
        <w:gridCol w:w="1959"/>
        <w:gridCol w:w="1961"/>
        <w:gridCol w:w="1962"/>
        <w:gridCol w:w="1960"/>
      </w:tblGrid>
      <w:tr>
        <w:trPr/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20г. (руб.)</w:t>
            </w:r>
          </w:p>
        </w:tc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2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х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ё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ведению бюджетного учёта сектора учёта исполнения бюджета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 999,4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редоставление как члену семь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а/м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Лада 111930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редоставление как члену семьи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 и обязательствах имущественного характера муниципальных служащих Финансового отдела Администрации Ремонтненского район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86"/>
        <w:gridCol w:w="2154"/>
        <w:gridCol w:w="1963"/>
        <w:gridCol w:w="1959"/>
        <w:gridCol w:w="1961"/>
        <w:gridCol w:w="1962"/>
        <w:gridCol w:w="1960"/>
      </w:tblGrid>
      <w:tr>
        <w:trPr/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20г. (руб.)</w:t>
            </w:r>
          </w:p>
        </w:tc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2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 первой категории  (системный  администратор) сектора учёта исполнения бюджета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 078,7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редоставление как члену семь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а/м</w:t>
            </w:r>
          </w:p>
          <w:p>
            <w:pPr>
              <w:pStyle w:val="Default"/>
              <w:jc w:val="center"/>
              <w:rPr/>
            </w:pPr>
            <w:r>
              <w:rPr/>
              <w:t>ВАЗ 2115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безвозмездное предоставление как члену семьи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расходах, об имуществе  и обязательствах имущественного характера муниципальных служащих Финансового отдела Администрации Ремонтненского района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86"/>
        <w:gridCol w:w="2154"/>
        <w:gridCol w:w="1961"/>
        <w:gridCol w:w="1960"/>
        <w:gridCol w:w="1961"/>
        <w:gridCol w:w="1962"/>
        <w:gridCol w:w="1960"/>
      </w:tblGrid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20г. (руб.)</w:t>
            </w:r>
          </w:p>
        </w:tc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2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Галина   Ивановн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 специалист отдела сводного бюджетного планирования, финансирования, организации исполнения                         бюджета, межбюджетных отношений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 94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962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редоставление как члену семьи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4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редоставление как члену семьи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 2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З 31105 </w:t>
            </w: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>Й</w:t>
            </w:r>
            <w:r>
              <w:rPr>
                <w:rFonts w:cs="Times New Roman" w:ascii="Times New Roman" w:hAnsi="Times New Roman"/>
                <w:lang w:val="en-US"/>
              </w:rPr>
              <w:t>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A</w:t>
            </w:r>
            <w:r>
              <w:rPr>
                <w:rFonts w:cs="Times New Roman" w:ascii="Times New Roman" w:hAnsi="Times New Roman"/>
              </w:rPr>
              <w:t>Й-ЭЙС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ЭНДЭ СТАРЕ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А </w:t>
            </w:r>
            <w:r>
              <w:rPr>
                <w:rFonts w:cs="Times New Roman" w:ascii="Times New Roman" w:hAnsi="Times New Roman"/>
                <w:lang w:val="en-US"/>
              </w:rPr>
              <w:t>BONGO 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расходах, об имуществе  и обязательствах имущественного характера муниципальных служащих Финансового отдела Администрации Ремонтненск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76"/>
        <w:gridCol w:w="2154"/>
        <w:gridCol w:w="1972"/>
        <w:gridCol w:w="1948"/>
        <w:gridCol w:w="1957"/>
        <w:gridCol w:w="1992"/>
        <w:gridCol w:w="1952"/>
      </w:tblGrid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20г. (руб.)</w:t>
            </w:r>
          </w:p>
        </w:tc>
        <w:tc>
          <w:tcPr>
            <w:tcW w:w="5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2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ходько Лиана Владимировн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ервой категории по доходам и налоговой политике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 015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редоставление как члену семь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 xml:space="preserve">ФОЛЬКСВАГЕН </w:t>
            </w:r>
            <w:r>
              <w:rPr>
                <w:lang w:val="en-US"/>
              </w:rPr>
              <w:t>VOLKSVAGEN GOLF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4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. Приусадебный  (безвозмездное предоставление как члену семьи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 469,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Жилая 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(индивидуальная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ВАЗ 211440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редоставление как члену семь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. Приусадебный  (безвозмездное предоставление как члену семь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редоставление как члену семь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. Приусадебный  (безвозмездное предоставление как члену семьи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расходах, об имуществе  и обязательствах имущественного характера муниципальных служащих Финансового отдела Администрации Ремонтненского района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86"/>
        <w:gridCol w:w="2154"/>
        <w:gridCol w:w="1963"/>
        <w:gridCol w:w="1959"/>
        <w:gridCol w:w="1961"/>
        <w:gridCol w:w="1962"/>
        <w:gridCol w:w="1959"/>
      </w:tblGrid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20г. (руб.)</w:t>
            </w:r>
          </w:p>
        </w:tc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2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ченко Светлана  Александровн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сводного бюджетного планирования, финансирования, организации исполнения бюджета, межбюджетных отношений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 475,4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редоставление как члену семь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2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редоставление как члену семь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700 574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расходах, об имуществе  и обязательствах имущественного характера муниципальных служащих Финансового отдела Администрации Ремонтненского района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86"/>
        <w:gridCol w:w="1867"/>
        <w:gridCol w:w="2250"/>
        <w:gridCol w:w="1959"/>
        <w:gridCol w:w="1961"/>
        <w:gridCol w:w="1962"/>
        <w:gridCol w:w="1960"/>
      </w:tblGrid>
      <w:tr>
        <w:trPr/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20г. (руб.)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2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панц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дия                  Леонидовн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бюджетному учёту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 723,9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(общая долевая 1/4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6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 777,0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(общая долевая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а/м</w:t>
            </w:r>
          </w:p>
          <w:p>
            <w:pPr>
              <w:pStyle w:val="Default"/>
              <w:jc w:val="center"/>
              <w:rPr/>
            </w:pPr>
            <w:r>
              <w:rPr/>
              <w:t>Хундай Соната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4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риусадеб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4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редоставление как члену семьи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емельный участок,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редоставление как члену семьи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расходах, об имуществе  и обязательствах имущественного характера муниципальных служащих Финансового отдела Администрации Ремонтненского района </w:t>
      </w:r>
    </w:p>
    <w:tbl>
      <w:tblPr>
        <w:tblW w:w="15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990"/>
        <w:gridCol w:w="1872"/>
        <w:gridCol w:w="2256"/>
        <w:gridCol w:w="1964"/>
        <w:gridCol w:w="1966"/>
        <w:gridCol w:w="1967"/>
        <w:gridCol w:w="1967"/>
      </w:tblGrid>
      <w:tr>
        <w:trPr>
          <w:trHeight w:val="769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20г. (руб.)</w:t>
            </w:r>
          </w:p>
        </w:tc>
        <w:tc>
          <w:tcPr>
            <w:tcW w:w="6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140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1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ать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хайловна 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сводного бюджетного планирования, финансирования, организации исполнения бюджета, межбюджетных отношений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930,0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редоставление как члену семь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5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редоставление как члену семь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 701,0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а/м</w:t>
            </w:r>
          </w:p>
          <w:p>
            <w:pPr>
              <w:pStyle w:val="Default"/>
              <w:jc w:val="center"/>
              <w:rPr/>
            </w:pPr>
            <w:r>
              <w:rPr/>
              <w:t>ВАЗ 2170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0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(собственность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редоставление как члену семь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безвозмездное предоставление как члену семьи)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Стиль1"/>
    <w:basedOn w:val="Normal"/>
    <w:qFormat/>
    <w:pPr>
      <w:suppressAutoHyphens w:val="true"/>
      <w:spacing w:lineRule="auto" w:line="240" w:before="0" w:after="0"/>
      <w:jc w:val="center"/>
    </w:pPr>
    <w:rPr>
      <w:rFonts w:ascii="Arial Unicode MS" w:hAnsi="Arial Unicode MS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48:00Z</dcterms:created>
  <dc:creator>СИСАДМИН</dc:creator>
  <dc:description/>
  <cp:keywords/>
  <dc:language>en-US</dc:language>
  <cp:lastModifiedBy>RUKOW</cp:lastModifiedBy>
  <cp:lastPrinted>2021-09-07T09:09:00Z</cp:lastPrinted>
  <dcterms:modified xsi:type="dcterms:W3CDTF">2021-04-12T07:03:00Z</dcterms:modified>
  <cp:revision>25</cp:revision>
  <dc:subject/>
  <dc:title/>
</cp:coreProperties>
</file>